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19</w:t>
        <w:tab/>
        <w:t>A.</w:t>
        <w:tab/>
        <w:t>Form: 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5.19-1</w:t>
        <w:tab/>
        <w:t>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(called the “settlor”), hereby transfer and deliver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as trustee, the property described in Schedule A attached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5</dc:title>
</cp:coreProperties>
</file>